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Az egykori úttörő- és építőtáborok helyett sok mai diák a nyári hónapokban szerepjátéktáborokban tölt egy-két hetet, középkori vagy éppen galaktikus fantáziakörnyezetben. A Magyarországon is egyre népszerűbb, év közben is folyamatosan űzött szerepjátszás - számos szülő, sőt pszichológus félelme szerint - könnyen azzal a veszéllyel járhat, hogy a diákok elveszítik realitásérzéküket. Mások azonban úgy látják, hogy a játék csak pallérozza képességeiket.</w:t>
      </w:r>
    </w:p>
    <w:p>
      <w:pPr>
        <w:pStyle w:val="Normal"/>
        <w:jc w:val="both"/>
        <w:rPr/>
      </w:pPr>
      <w:r>
        <w:rPr/>
        <w:t>"Tápos, chi-harcot folytató kardművész, pszi ostrommal próbálkozó ötödik szintű mentalista, nekromanciát űző boszorkánymester, csókmágiát bevető boszorkány, abbitacél páncélos, rúnakarddal hentelő Uwel paplovag, fény- és hangmágiával játszadozó illuzionista bárd, akik harcolnak az aquirok ellen, részt vesznek az amund manifesztációs háborúban, menekülnek a shadoni inkvizíció elől, és megpróbálnak helyesen választani a toroni császár és a boszorkánymesterek között." Íme néhány szakkifejezés az egyik népszerű fantázia-szerepjátékból.</w:t>
      </w:r>
    </w:p>
    <w:p>
      <w:pPr>
        <w:pStyle w:val="Normal"/>
        <w:jc w:val="both"/>
        <w:rPr/>
      </w:pPr>
      <w:r>
        <w:rPr/>
        <w:t>A szerepjáték-őrület a hetvenes évek amerikai egyetemi klubjaiban kezdődött, de csak a nyolcvanas években terjedt el, miután szerepjátékrendszerek tucatjait fejlesztették ki Amerikában. Itthon elsőként a Galaktika, utóbb a Bíborhold című folyóirat közölt szemelvényeket a sci-fi- és a fantasyirodalomból. Magyarországon azonban az 1993-ban megjelent, magyar fejlesztésű játékrendszer, a M.A.G.U.S. adta meg az igazi lökést, és sokszorozta meg a szerepjátszók táborát. A Fantasyirodalom kiterjesztése is ekkoriban bontakozott ki: a társaság folyóirata, a Rúna mellett számos kisebb Fantasymagazin (Fanzin) látott napvilágot, folyamatosan jelentek meg a hazai és külföldi regények, és ezek mellett klubok, speciális üzletek és internetes listák szolgálták és szolgálják ki a játékosok igényeit.</w:t>
      </w:r>
    </w:p>
    <w:p>
      <w:pPr>
        <w:pStyle w:val="Normal"/>
        <w:jc w:val="both"/>
        <w:rPr/>
      </w:pPr>
      <w:r>
        <w:rPr/>
        <w:t>A fantázia-szerepjáték eredetét egyesek a pszichodrámában, mások a pszichológiában ismert szituációs és drámajátékokban vélik felfedezni. Valójában az önismeretet fejlesztő és a gyógyításban is használatos pszichodrámával nem sok rokon vonást mutat e játék. Míg a pszichodráma alapvetően cselekvésközpontú, arra épít, hogy a problémákat ne elmondjuk, hanem a cselekvés, a játék révén adjuk ki magunkból, addig a (fantasy-szerepjátékban bármilyen furcsa - tényleges cselekvés nem történik (kivéve az úgynevezett "live fantasyben", amire azonban csak ritkán adódik alkalom), a játékosok kizárólag verbális úton fogalmazzák meg eljátszott szerepeiket. Az egyedüli hasonlóság az, hogy mindkettő afféle "mintha" szituáció, amikor a résztvevők nem a valóságot élik át, hanem elképzelt jeleneteket és szerepeket játszanak el. Több vonásában egyezik viszont a szerepjáték a szituációs és drámajátékokkal, azon belül is az úgynevezett keretjátékkal. Ez olyan folytatásos játék, amelyben keverednek a valóság és a képzelet által teremtett elemek, s e mesesorozat általában kompenzáló vagy vágyteljesítő jellegű.</w:t>
      </w:r>
    </w:p>
    <w:p>
      <w:pPr>
        <w:pStyle w:val="Normal"/>
        <w:jc w:val="both"/>
        <w:rPr/>
      </w:pPr>
      <w:r>
        <w:rPr/>
        <w:t>Az angol "role-playing game" után RPG-nek is rövidített szerepjátékokban mindenki szabadon "generálhat" magának "karaktert": lehet például mágiaismerő, fegyverforgató, középkori várúr, a sci-fi világában számítógépes zseni, detektív vagy akár bandatag. Ugyanakkor, mint minden játéknak, ennek is megvan a maga kidolgozott szabályrendszere, amelynek elsajátítása és betartása komoly intellektuális kihívást jelent, még egy felnőtt számára is, és ezeket a szabályokat minden egyes játékrendszernél külön - egyenként több száz oldalas - hivatalos szabálykönyv rögzíti. Minél jobb egy játékrendszer, annál nagyobbak a játszható karakterek variációs lehetőségei. A fajokban is nagy a változatosság: lehet az ember ember, de lehet törpe, tünde, troll vagy akár ork is (e fajok, ha máshonnan nem, John Ronald Tolkien regényfolyamából, A gyűrűk urából ismerősek lehetnek). A szerepjáték irodalmi eredete azonban régebbi, a múlt század első felében élt két angol írónőig, a Bronté nővérekig (Emily és Charlotte) megy vissza, akik a saját maguk kitalálta világról éveken át tartó folytatásos történetet meséltek, mindketten adott karaktereket alakítva bennük.</w:t>
      </w:r>
    </w:p>
    <w:p>
      <w:pPr>
        <w:pStyle w:val="Normal"/>
        <w:jc w:val="both"/>
        <w:rPr/>
      </w:pPr>
      <w:r>
        <w:rPr/>
        <w:t>A szerepjáték tulajdonképpen társasjáték, ahol van egy kalandmester, és vannak játékosok. Maga a játék mindannyiszor valamilyen kitalált világban játszódik, ahol a játékosok elképzelt személyiségekkel ("karakterekkel") mozognak. A mozgást persze nem szó szerint kell érteni, hiszen ezt a játékot szóban, asztal körül ülve játsszák, a szokatlan csak az, hogy nem egy játéktáblát ülnek körbe, hanem előttük a karaktereket részletesen leíró papírlapok, vaskos szabálykönyvek hevernek, valamint a játékban gyakran használt (6, 8, 10, sőt 12 oldalú) színes kockák, és a játék, a történet (szakszóval: party) befejezéséhez gyakran sok alkalom - akár több hónap-szükséges.</w:t>
      </w:r>
    </w:p>
    <w:p>
      <w:pPr>
        <w:pStyle w:val="Normal"/>
        <w:jc w:val="both"/>
        <w:rPr/>
      </w:pPr>
      <w:r>
        <w:rPr/>
        <w:t>A szerepjátékot a filmmel, a regénnyel lehet párhuzamba állítani - véli Nyulászi Zsolt, a M.A.G.U.S., később a Codex nevű szerepjáték egyik alkotója, több fantasyregény és -novella szerzője. Ahogyan egy regény vagy film alapötletét, a helyszínt, a szereplőket, a szerkezetet az író adja meg, a szerepjátékban mindez a kalandmester feladata. Ő határozza meg a cselekmény helyszínét, tervezi meg a menetét, ez az előre elkészttett forgatókönyv azonban a játék során gyakran változik, hiszen a játékosok -. illetve az általuk alakított karakterek (harcosok, varázslók, kalandorok) maguk is folyamatosan befolyásolják a cselekményt. Példának okáért, hiába tervez meg a kalandmester egy barlangot, tele mindenféle szörnnyel, ha a játékosok úgy döntenek: inkább kikerülik az akadályt.</w:t>
      </w:r>
    </w:p>
    <w:p>
      <w:pPr>
        <w:pStyle w:val="Normal"/>
        <w:jc w:val="both"/>
        <w:rPr/>
      </w:pPr>
      <w:r>
        <w:rPr/>
        <w:t>A szerepjátékok általában két típusú fiktív világban játszódnak. Az egyik irányzat a fantasy - egy elképzelt középkori jellegű társadalom, melyet hősök, sárkányok és más szörnyek népesítenek be -, a másik a science fiction, amely éppúgy lehet a rendkívül népszerű Csillagok háborúja típusú űropera, mint valamiféle pesszimista, közeljövőbeli cyberpunk környezet. A játék formája is többféle lehet: egyes típusok inkább a logikai feladatmegoldást részesítik előnyben, mások arra irányulnak, hogy a szerepjáték- azaz a figurák alakítása legyen minél árnyaltabb. Az előbbiben sokkal jellemzőbb a konfliktusok harccal való feloldása, gyakrabban kerül elő a kocka, ami a véletlen szerepét tölti be, illetve az erőszakot helyettesíti. A kezdők a legtöbb esetben ezt játsszák. Mások viszont nagy jártasságot várnak el bizonyos tudományokban (például a középkori történelemben vagy az informatikában).</w:t>
      </w:r>
    </w:p>
    <w:p>
      <w:pPr>
        <w:pStyle w:val="Normal"/>
        <w:jc w:val="both"/>
        <w:rPr/>
      </w:pPr>
      <w:r>
        <w:rPr/>
        <w:t>Az egyszerűbb szerepjátékokat 10-12 éves kortól próbálgatják, 15-18 éves korban - az iskolaidő alatt - játsszák talán a legtöbben, sok híve akad még az egyetemisták között is, de azután a többség fokozatosan abbahagyja. A szülök és a tanárok gyakran előítélettel viseltetnek a szerepjátékkal szemben, nem utolsósorban a szerepjátékok személyiségromboló és erőszakos voltáról szóló cikkek hatására. "A szülök félelme általában abból fakad, hogy ők csak a játék akciófilmszerű kliséit látják és értik meg" - állítja Kiss József, a Zsigmond téri gimnázium tanára, maga is szerepjátékos és fantasynovella-szerző. Tanári tapasztalata szerint a szerepjátékos diákok az órákon messzemenően érdeklődőek, jó a beszédkészségük, egyszóval a játék a hasznukra válik.</w:t>
      </w:r>
    </w:p>
    <w:p>
      <w:pPr>
        <w:pStyle w:val="Normal"/>
        <w:jc w:val="both"/>
        <w:rPr/>
      </w:pPr>
      <w:r>
        <w:rPr/>
        <w:t>Ám egyes pszichológusok is ellenérzéssel közelednek a szerepjátékhoz. Legalábbis ez derült ki például Dobos Emőke és Vekerdy Tamás egy televíziós polémiájából is. Vekerdy legfőbb ellenvetése a játékkal szemben az volt, hogy a szerepjátékos elveszítheti realitásérzékét, mintegy "átcsúszhat" a másik világba. Dobos Emőke, akinek a gyereke is szerepjátékos, nem tartott ettől. Juza Katalin pszichológus, aki disszertációját a fantázia-szerepjátékokról írta, úgy véli: e játék különösen a korai szakaszban lehet ijesztő a kívülállók számára. A kezdő szerepjátékos ugyanis gyakran gonosz figurát választ magának - hiszen itt megteheti, amit a való világban nem -, s a partyban sok a harc és erős az agresszió. E korai fázisban több az akció, és kevesebb a jellemjáték, hiszen a jó jellemjátékhoz már játékosi rutin kell. A következő szakaszban - állítja Juza - a "mindent kipróbálni" törekvés jellemzi a játékosokat, sokféle karaktert eljátszanak; ez az individualisztikus játék korszaka. Végül - persze idáig nem mindenki jut el - a kifinomult jellemjáték és megjelenítés lesz a legfontosabb, s ekkor már a szereplők egymás érdekeit is szem előtt tartva konstruktívabb, együttműködő játékot folytatnak.</w:t>
      </w:r>
    </w:p>
    <w:p>
      <w:pPr>
        <w:pStyle w:val="Normal"/>
        <w:jc w:val="both"/>
        <w:rPr/>
      </w:pPr>
      <w:r>
        <w:rPr/>
        <w:t>Bonyodalmat jelent viszont, hogy a játékosok sok esetben nem választják szét önmagukat és a karakterüket (mindkettő esetében egyes szám első személyben beszélnek), így a kívülálló számára végképp érthetetlen, éppen ki beszél - írja elemzésében Juza Katalin. A pszichológus véleménye összegzően az, hogy a szerepjáték nem kimondottan agresszív játékforma, és nem bátorítja a céltalan, erőszakos rombolást.</w:t>
      </w:r>
    </w:p>
    <w:p>
      <w:pPr>
        <w:pStyle w:val="Normal"/>
        <w:jc w:val="both"/>
        <w:rPr/>
      </w:pPr>
      <w:r>
        <w:rPr/>
        <w:t>Nem készült statisztikai felmérés a hazai szerepjátékosok számáról, de azt például tudni lehet, hogy egyedül a magyar fejtesztésű M.A.G.U.S.-ból négy év alatt 30 ezer példány fogyott el, és ez csak egy a szerepjátékok közül. Ezzel egyidejűleg erőteljes a verseny is: az ifjabb generációt folyton újabb és újabb játékrendszerek, kiegészítők, kártyajátékok kínálata várja, s állandóan bővül a számítógépes szerepjátékok garmadája is, bár ezekben nem annyira a szerepjáték, mint inkább a stratégia dominál. Mint a Time magazinból kiderül, Everquest néven az USA-ban márciusban piacra dobtak egy háromdimenziós szerepjátékot is (persze ennek lejátszásához megfelelő PC kell), amely marginalizálja az erőszakot.</w:t>
      </w:r>
    </w:p>
    <w:p>
      <w:pPr>
        <w:pStyle w:val="Normal"/>
        <w:jc w:val="both"/>
        <w:rPr/>
      </w:pPr>
      <w:r>
        <w:rPr/>
        <w:t>A felhasználó dönti el, lehet-e gyilkolni a játékban, vagy sem. Az előbbit csak a játékosok 15 százaléka választotta. Vagyis az Everquest virtuális világában - ahogyan az igényes szerepjátékok többségében - a hangsúly, úgy tűnik, a játékosok közötti kapcsolatok kiépítésén van, nem a szimpla akciós-kommandós megvalósításon. A játék kiadója szerint néhány éven belül ez lesz a szórakozási formák legkedveltebbike, legalábbis az Egyesült Államokba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25:00Z</dcterms:created>
  <dc:creator>Oktatás38</dc:creator>
  <dc:description/>
  <dc:language>en-US</dc:language>
  <cp:lastModifiedBy>Oktatás38</cp:lastModifiedBy>
  <dcterms:modified xsi:type="dcterms:W3CDTF">2002-03-21T16:29:00Z</dcterms:modified>
  <cp:revision>1</cp:revision>
  <dc:subject/>
  <dc:title>Az egykori úttörő- és építőtáborok helyett sok mai diák a nyári hónapokban szerepjátéktáborokban tölt egy-két hetet, középkori vagy éppen galaktikus fantáziakörnyezetben</dc:title>
</cp:coreProperties>
</file>